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050" w:leader="none"/>
        </w:tabs>
        <w:ind w:left="6372" w:hanging="0"/>
        <w:rPr>
          <w:i/>
          <w:i/>
          <w:lang w:val="uk-UA"/>
        </w:rPr>
      </w:pPr>
      <w:r>
        <w:rPr>
          <w:lang w:val="uk-UA"/>
        </w:rPr>
        <w:tab/>
      </w:r>
      <w:r>
        <w:rPr>
          <w:i/>
          <w:lang w:val="uk-UA"/>
        </w:rPr>
        <w:t>26.01.2022 №1150 зі                                 змінами від 23.02.2022 №1232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 меж земель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 у власність земельні ділянки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01"/>
        <w:gridCol w:w="3827"/>
        <w:gridCol w:w="1417"/>
      </w:tblGrid>
      <w:tr>
        <w:trPr>
          <w:trHeight w:val="10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колов Олександр Леоні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Художників, 20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623: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0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бенко Серг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Овочеводів, 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010: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8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авченко Олена Геннадії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іхотинська, 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73:0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ценко Над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кспіра, 42, 1211000000:06:115:0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тінова Анастас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алтуріна, 14, 1211000000:08:663:0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лінтовська Тетян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          вул. Прорізна, 54, 1211000000:08:292: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0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бов Валерій Вале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гулецький 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одини Добровольських, 6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034: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ряковська Тетя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Івана Добровольського, 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09: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5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расимов Віктор Аркад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Чудська,7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89: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ароста Василь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арнавальна, 14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32: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ойчук Олександ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убки, 200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32: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мелянюк Оле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иктивкарська, 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30:0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32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розова Таїс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ксаганський район,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рова, 32, 1211000000:06:027: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овенко Валентина Йос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алілея, 4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87: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валєвський Андрій Володимир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 район,                       вул. Каширська, 222, 1211000000:07:093: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бало Валенти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 район,                      вул. Жуковського, 13,          1211000000:04:155: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каченко Ангел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                        вул. Пужмерки, 14, 1211000000:07:141:0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рченко Ірин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   вул. Хорезмська, 23, 1211000000:04:154:0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9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гриняк Надія Ан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 район,                         вул. Аптечна, 8, 1211000000:04:324: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міль Тетя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,                         вул. Бестужева, 15, 1211000000:08:330: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ельцнер Наталія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                                    вул. Стадіонна, 4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016:0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рсун Василь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 район,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Солом’яного, 131, 1211000000:07:234: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хаіт Сарі Омар Сулайман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урманська, 11, 1211000000:04:400: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ижак Яна Сергії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Обнорського, 9, 1211000000:03:295: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коть Гал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          вул. Серафимовича, 364,             1211000000:03:151: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14</w:t>
            </w:r>
          </w:p>
        </w:tc>
      </w:tr>
      <w:tr>
        <w:trPr>
          <w:trHeight w:val="8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оломон Євген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                                     вул. Сухомлинського, 11, 1211000000:12:054: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0</w:t>
            </w:r>
          </w:p>
        </w:tc>
      </w:tr>
      <w:tr>
        <w:trPr>
          <w:trHeight w:val="8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аповалова Над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                вул. Яроша, 2, 1211000000:04:569: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Шалькевич Людмила Йосип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алургійний район,                         вул. Якова Бєлєвцева, 8а, 1211000000:02:038: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впусова Наталія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вул. Чижевського, 13, 1211000000:03:169:1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84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інік Дар’я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вул. Мудрьонівська, 21, 1211000000:03:170: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9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есник Валентина Онис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,                                   вул. Толстого, 67а, 1211000000:08:128: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щенко Яків Як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,                                   вул. Кременчуцька, 8, 1211000000:08:076: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шенський Ігор Віта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 район,                                   вул. Магістральна, 7-1, 1211000000:03:305: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7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ря Володимир Вяче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 район,                                   вул. Вакуленчука, 42, 1211000000:03:251: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довенко Валерій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 район,                                   вул. Барнаульська, 1а, 1211000000:02:184: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7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жара Андрій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 район,                                   вул. Самаркандська, 16, 1211000000:04:373:1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2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річенко Таїсія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                вул. Вернадського, 212, 1211000000:03:315: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янова Анастас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,                                   вул. Челюскінців, 55а, 1211000000:08:659: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врецька Наталія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,                                   вул. Залізорудна, 122 1211000000:02:040: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евчук Варвар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                вул. Футбольна, 54, 1211000000:03:258: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евична Людмил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             вул. Рибасівська, 14, 1211000000:04:164: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ніченко Людмил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,                                   вул. Лабораторна, 62, 1211000000:08:541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1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хопой Борис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 район,                                   вул. Писемського, 25, 1211000000:04:211: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 Ларис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,                                   вул. Ливарна, 11, 1211000000:08:651: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сьян Валер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 район,                                   вул. Мотронівська, 24, 1211000000:05:145:0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мірнова Ірин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 район,                            вул. Володимира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иченка, 27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7:379:0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овоз Артур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 район,                            вул. Грибоєдова, 26а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4:198: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чер Ольг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 район,                            вул. Грекова, 4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4:175: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8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рварова Валентина Фо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         вул. Літке, 12б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3:389: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ч Тетяна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,                            вул. Курячого, 11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8:580: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іна Наталія Олег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 район,                            вул. Георга Отса, 3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4:529: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Єфімова Любов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 район,                            вул. Челябінська, 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7:192: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>
                <w:lang w:val="uk-UA"/>
              </w:rPr>
              <w:t>Цапіро Оле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 район,                            вул. Праці, 22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7:390: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гієнко Ольг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 район,                            вул. Привільна, 3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4:221:1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манюк Анатолій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Довгинцівський  район,                            вул. Володимирівська, 8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3:191: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кова Валент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      вул. Яроша, 3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4:569: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ченко Сергій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,                            вул. Єрмолової, 6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8:649: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5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кошкін Борис Віта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         вул. Чеченська, 10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3:188: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2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інгеров Вячеслав Дави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,                            вул. Юрія Сича, 27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8:357: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2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>
                <w:b/>
                <w:i/>
                <w:lang w:val="uk-UA"/>
              </w:rPr>
              <w:t>Логвинюк</w:t>
            </w:r>
            <w:r>
              <w:rPr>
                <w:lang w:val="uk-UA"/>
              </w:rPr>
              <w:t xml:space="preserve"> Олександр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Інгулецький  район,                            вул. Йосипа Пачоського, 33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5:176: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шемірська Ольг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  район,                            вул. Залізоводська, 77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2:068: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8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чура Ірин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,                            вул. Василя Суманєєва, 1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8:252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1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каченко Андрій 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Центрально-Міський  район,                            вул. Горького, 31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8:070: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96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 xml:space="preserve">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01"/>
        <w:gridCol w:w="3827"/>
        <w:gridCol w:w="1417"/>
      </w:tblGrid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нига Сергій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         вул. Гашека, 18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3:084:0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5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мченко Володими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Саксаганський район,                            вул. Гаджибекова, 54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6:192:1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усейнов Рафік Іслам ог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,                            вул. Ярослава Мудрого, 42/1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6:235:0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біткін Олександр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                            вул. Зої Космодем'янської, 13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7:035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2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нчаров Володимир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         вул. Лобачевського, 15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3:354: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отілов Максим Олег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Покровський район,                            вул. Новошахтинська, 15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4:398:0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color w:val="000000"/>
          <w:sz w:val="28"/>
          <w:szCs w:val="28"/>
          <w:lang w:val="uk-UA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2:40:00Z</dcterms:created>
  <dc:creator>ground215-2</dc:creator>
  <dc:description/>
  <cp:keywords/>
  <dc:language>en-US</dc:language>
  <cp:lastModifiedBy>conct520_1</cp:lastModifiedBy>
  <cp:lastPrinted>2022-01-17T12:08:00Z</cp:lastPrinted>
  <dcterms:modified xsi:type="dcterms:W3CDTF">2025-08-26T12:42:00Z</dcterms:modified>
  <cp:revision>4</cp:revision>
  <dc:subject/>
  <dc:title>Додаток 4</dc:title>
</cp:coreProperties>
</file>